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1/34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 xml:space="preserve">Երևանի մետրոպոլիտեն ՓԲԸ-ը ստորև ներկայացնում է իր կարիքների համար </w:t>
      </w:r>
      <w:r>
        <w:rPr>
          <w:rFonts w:cs="Sylfaen" w:ascii="GHEA Grapalat" w:hAnsi="GHEA Grapalat"/>
          <w:sz w:val="20"/>
          <w:lang w:val="fr-FR"/>
        </w:rPr>
        <w:t xml:space="preserve">նոր շարժասանդուղքների (տեղադրումով)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Մ-ԳՀԱՊՁԲ-21/34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մայիսի 21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11"/>
        <w:gridCol w:w="1617"/>
        <w:gridCol w:w="1939"/>
        <w:gridCol w:w="1995"/>
        <w:gridCol w:w="2435"/>
      </w:tblGrid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ործարանայ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կայարա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արժասանդուղքնե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ձեռքբերու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տեղադրումով</w:t>
            </w:r>
            <w:r>
              <w:rPr>
                <w:rFonts w:cs="Calibri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ՎԵՐԵԼԱԿ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յա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իկողո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իկողոս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լեռտո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նջինիրինգ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ՓԲ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Դավիթ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կայարա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արժասանդուղքնե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ձեռքբերու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տեղադրումով</w:t>
            </w:r>
            <w:r>
              <w:rPr>
                <w:rFonts w:cs="Calibri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ՎԵՐԵԼԱԿ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յա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իկողո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իկողոս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լեռտո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նջինիրինգ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ՓԲ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Զ</w:t>
            </w:r>
            <w:r>
              <w:rPr>
                <w:rFonts w:cs="Calibri" w:ascii="GHEA Grapalat" w:hAnsi="GHEA Grapalat"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sz w:val="16"/>
                <w:szCs w:val="16"/>
              </w:rPr>
              <w:t>Անդրանի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կայարա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արժասանդուղքնե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ձեռքբերում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տեղադրումով</w:t>
            </w:r>
            <w:r>
              <w:rPr>
                <w:rFonts w:cs="Calibri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ՎԵՐԵԼԱԿ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յա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իկողո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իկողոս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նջինիրինգ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ՓԲ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79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80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ՎԵՐԵԼԱԿ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4,166,66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յա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իկողո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իկողոս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6,666,66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լեռտո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5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նջինիրինգ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ՓԲ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5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ՎԵՐԵԼԱԿ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0,833,333.33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յա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իկողո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իկողոս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9,166,66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Ալեռտո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5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նջինիրինգ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ՓԲ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6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ՎԵՐԵԼԱԿՇ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16,666,66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Գայանե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իկողո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իկողոս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նջինիրինգ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ՓԲ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15,833,333.33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1/34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9T18:58:00Z</cp:lastPrinted>
  <dcterms:modified xsi:type="dcterms:W3CDTF">2021-05-21T09:10:00Z</dcterms:modified>
  <cp:revision>92</cp:revision>
  <dc:subject/>
  <dc:title>Ð²Úî²ð²ðàôÂÚàôÜ ´²ò  ÀÜÂ²ò²Î²ðàì  ÜàôØ   Î²î²ðºÈàô  Ø²êÆÜ</dc:title>
</cp:coreProperties>
</file>